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11.06.2013 № 8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ыполнение работ по разработке проекта планировки с проектом межевания в его составе территории в границах ст-цы Курчанской по ул. Северная, в границах  кадастрового квартала 23:30:1302001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9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разработке проекта планировки с проектом межевания в его составе территории в границах ст-цы Курчанской по ул. Северная, в границах  кадастрового квартала 23:30:1302001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996,3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996,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2-08-17T14:12:00Z</cp:lastPrinted>
  <dcterms:modified xsi:type="dcterms:W3CDTF">2013-08-28T06:43:00Z</dcterms:modified>
  <cp:revision>34</cp:revision>
  <dc:subject/>
  <dc:title/>
</cp:coreProperties>
</file>